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A ESSA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EDIA STUDENTS II &amp;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ill type an essay of at least one page. The font should be double-spaced, in Times New Roman and 12 pt. Choose from the following top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I have taken two or three media courses. This has benefited both me as an individual and the sch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he media center provides many services to the sch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1. Turned in on time. (2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 2. Grammatically correct (2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 3.  Accurate (30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 4.  Correct length and format (30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09:00Z</dcterms:created>
  <dc:creator>Ayden Grifton High School</dc:creator>
  <dc:description/>
  <cp:keywords/>
  <dc:language>en-US</dc:language>
  <cp:lastModifiedBy>Ayden-Grifton High School</cp:lastModifiedBy>
  <cp:lastPrinted>2008-12-08T09:05:00Z</cp:lastPrinted>
  <dcterms:modified xsi:type="dcterms:W3CDTF">2010-12-16T16:09:00Z</dcterms:modified>
  <cp:revision>2</cp:revision>
  <dc:subject/>
  <dc:title>MEDIA ESSAY</dc:title>
</cp:coreProperties>
</file>